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11845334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4201961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2602913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7603748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8849345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4504542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0537195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8462309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7531500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6184127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4363187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0939197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0493598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8195624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0185900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7903103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6388906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9450140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051560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3907304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0069437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8784494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3927527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807713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7016959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7783835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2586429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0311431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2500234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5664230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2348759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6022800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54611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113670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470239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937071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5070345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5152669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7130168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0149463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8709150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0180841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795492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7357014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7957304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4721617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